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USH Lessons and Major Assignments – February – June 20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1"/>
        <w:gridCol w:w="5753"/>
        <w:gridCol w:w="3596"/>
      </w:tblGrid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Unit V – Civil War and Reconstruction – Race, Reunion, and Redemption 1860-193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2/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truction before the war’s end through Congress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-603 (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olumn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/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hnson and Counter-construction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-612; Foner H/0 23 C 1,2; H/O Impchm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2/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nith of Radical Reconstruction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 615-6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/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frican American success and taking down the Klan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-619 (Grant and concern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/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nt – Zero-Sum and Economic self-interest; Panic…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/O “Recon Myths” 619-627 (to 1877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2/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un Sets: Colfax and the Courts – 1873, Election - 187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 News “Who Won…”; Packet on Lega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/2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 Won???? 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W: AMSCO 302-309 – 306-08 documents; and DBQ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2/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BQ practice – small groups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/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Darkness - Jim Crow and Its Strange Career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3/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-up to Jackie R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/O on Lynching </w:t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 3/1 Free Response Essay # 1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3/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ror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thout Sanctuary at Night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3/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bowed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 of a Nation h/o LEP 646-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 3/4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H 3/4  Free Response Essay # 2 due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Unit 6 - The Gilded Ag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3/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Growth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-635 (Opp &amp; Cowboy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3/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West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f no BB, LEP 635-42; Last Frontier ; 27A1-6; H/O Chivington </w:t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 3/8 Free Response Essay # 4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3/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cy Toward Natives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/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ue Book</w:t>
            </w:r>
            <w:r>
              <w:rPr>
                <w:sz w:val="22"/>
                <w:szCs w:val="22"/>
              </w:rPr>
              <w:t xml:space="preserve"> – Film clip - Custer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lass Reform 642-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3/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B Grading – Reformers Carlisle and Dawes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unded Knee or Carlisle or Mascot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3/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unded Knee and Overview Industrialism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?? </w:t>
            </w:r>
            <w:r>
              <w:rPr/>
              <w:t>Kevin Phillips Summa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ism Overview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-6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migration and response 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2-698; H/O Bosse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/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Conditions and Bosses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2"/>
                <w:szCs w:val="12"/>
              </w:rPr>
              <w:t xml:space="preserve">Mexican Immigration, early   LEP 841-845  (1920s);  and HandoutOAH??  LEP  880-81: New Deal;  987-988 1940s?? </w:t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/17 - Research Paper Outline due – Peer Review due on Friday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3/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xican Immigration 1850-1950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</w:t>
              <w:tab/>
              <w:t xml:space="preserve">987-988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/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 Wetback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</w:t>
              <w:tab/>
              <w:t>1040 – 1044 (1970s-90s)</w:t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 3/19 Book Review Set 7 – Civil War and Reconstruction Du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/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-90s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/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/2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bate – Immigration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 Reading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3/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wth of American Industry – Carnegie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/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hn Rockefeller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dout on Strikes and 660-667; 701-70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ebsite reading -</w:t>
              <w:tab/>
              <w:t xml:space="preserve">Find data on 1877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RING BREAK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/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is and Conflict – 1874, 1877, 1886,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/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 1894, IWW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Distribute H/O etc. for Farmer’s, Populism… LEP 667-673</w:t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/6 – Research Paper Rough Draft due – Peer Review due on Thursday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/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icalism and Beyond – Socialism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SA – periods 1,2 mi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4/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ers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/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ction of 1896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 4/9: Free-Response Essay #3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/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bate – Labor in the G.A.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Unit 7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u w:val="single"/>
              </w:rPr>
              <w:t>- Responses to Industrialism’s Conflict and Crisi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/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ansion as an Answer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dings to com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/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-Am War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s to co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4/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ipino – US Conflict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s to co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/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a of Imperialism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s to come</w:t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earch Paper Due Monday the 19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– by 8.a.m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/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II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s to co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/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II - 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s to co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/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s to co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4/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gan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s to co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/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s to co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/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ction Videos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 4/26 – Free Response Essays 5 and 6 due;   Book Review – Set 8 – Gilded Age and Progressivism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/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essivism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s to co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/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essivism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s to co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4/2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over and Depression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s to co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/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Deal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s to co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/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bate 8 – Civil Rights Movement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s to come</w:t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 5/4  Free Response Essay 7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/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Deal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5/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eat Society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5/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/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 Exam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Beyond the Test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/10</w:t>
            </w:r>
          </w:p>
        </w:tc>
        <w:tc>
          <w:tcPr>
            <w:tcW w:w="9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week – 1973 – 1991 and prep simulation. I will likely be out two day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 will cover:  Watergate to 1979;  The 1980s;  1990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5/11</w:t>
            </w:r>
          </w:p>
        </w:tc>
        <w:tc>
          <w:tcPr>
            <w:tcW w:w="9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5/12</w:t>
            </w:r>
          </w:p>
        </w:tc>
        <w:tc>
          <w:tcPr>
            <w:tcW w:w="9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5/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5/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5/14 – Book review Set 9 – 1900 to 1950s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/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-Service (as of now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/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Day – no school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5/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ulation – Domestic America from the 1960s until today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5/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 – Domestic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/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 - Domestic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/2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mulation – Foreign Affairs from 1979 to the present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/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 – Foreign Affairs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5/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5/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-teaching Presentation 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/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-teaching Presentation 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/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orial Day – No School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/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-teaching Presentation 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6/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-teaching Presentation 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6/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-teaching Presentation 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/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urn of Research Papers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/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s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/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s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6/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l Thoughts – 2:00 dismissal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6/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0 dismissal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33:00Z</dcterms:created>
  <dc:creator>pdinardo</dc:creator>
  <dc:description/>
  <cp:keywords/>
  <dc:language>en-US</dc:language>
  <cp:lastModifiedBy>pdinardo</cp:lastModifiedBy>
  <dcterms:modified xsi:type="dcterms:W3CDTF">2010-02-23T18:36:00Z</dcterms:modified>
  <cp:revision>2</cp:revision>
  <dc:subject/>
  <dc:title>APUSH Lessons and Major Assignments – February – June 2010</dc:title>
</cp:coreProperties>
</file>